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решению Совета сельского поселения «Номоконовское»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сельского поселения «Номоконовское»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сельского поселения «Номоконовское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414"/>
        <w:gridCol w:w="1673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 (тыс.руб.)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2010 01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3010 01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030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3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3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20 01 0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25 10 0000 12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50 10 0000 18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19:00Z</dcterms:created>
  <dc:creator>x</dc:creator>
  <dc:description/>
  <cp:keywords/>
  <dc:language>en-US</dc:language>
  <cp:lastModifiedBy>Елизавета</cp:lastModifiedBy>
  <dcterms:modified xsi:type="dcterms:W3CDTF">2024-11-17T09:16:00Z</dcterms:modified>
  <cp:revision>8</cp:revision>
  <dc:subject/>
  <dc:title>Приложение №5</dc:title>
</cp:coreProperties>
</file>