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4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"Номоконовское"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сельского поселения "Номоконовское"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сельского поселения "Номоконовское" на 2026,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099"/>
        <w:gridCol w:w="1713"/>
        <w:gridCol w:w="1417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 (тыс.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 (тыс.руб.)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4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овые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9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1 02010 01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5 03010 01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1030 10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33 10 1000 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43 10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8 0402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7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25 10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5050 10 0000 18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26:00Z</dcterms:created>
  <dc:creator>x</dc:creator>
  <dc:description/>
  <cp:keywords/>
  <dc:language>en-US</dc:language>
  <cp:lastModifiedBy>Елизавета</cp:lastModifiedBy>
  <dcterms:modified xsi:type="dcterms:W3CDTF">2024-11-17T09:16:00Z</dcterms:modified>
  <cp:revision>5</cp:revision>
  <dc:subject/>
  <dc:title>Приложение №5</dc:title>
</cp:coreProperties>
</file>