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 СЕЛЬСКОГО ПОСЕЛЕНИЯ «НОМОКОНОВСКО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»              2019                                                                                    №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моконов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 изменений в Правила благоустройства сельского поселения «Номоконовское», утвержденные решением Совета сельского поселения «Номоконовское»  № 43 от 25.10.2012 года « Об утверждении Правил благоустройства сельского поселения «Номокон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Законом Забайкальского края от 03.04.2019 № 1701-ЗЗК « О порядке определения органами местного самоуправления границ прилегающих территорий»  Совет сельского поселения «Номоконовское» </w:t>
      </w:r>
      <w:r>
        <w:rPr>
          <w:b/>
          <w:sz w:val="28"/>
          <w:szCs w:val="28"/>
        </w:rPr>
        <w:t xml:space="preserve">решил:  </w:t>
      </w:r>
    </w:p>
    <w:p>
      <w:pPr>
        <w:pStyle w:val="Normal"/>
        <w:rPr/>
      </w:pPr>
      <w:r>
        <w:rPr>
          <w:sz w:val="28"/>
          <w:szCs w:val="28"/>
        </w:rPr>
        <w:t>1.Внести  изменения в Правила благоустройства сельского поселения «Номоконовское», утвержденные решением Совета сельского поселения «Номоконовское»  № 43 от 25.10.2012 года « Об утверждении Правил благоустройства сельского поселения «Номоконовское»»:                                         - дополнить Правила благоустройства сельского поселения «Номоконовское» пунктом 25 следующего содержания:                                             «25  Порядок определения органами местного самоуправления границ прилегающих территор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1 Границы прилегающих территорий   определяются Правилами благоустройства территории   сельского поселения «Номоконовское» в случае, если правилами благоустройства предусмотрено участие, в том числе финансовое, собственников  и(или) иных законных  владельцев зданий, строений, сооружений, земельных участков ( за исключением собственников и (или) иных законных владельцев  помещений  в многоквартирных домах, земельные участки под которыми не образованы или образованы по границам таких домов) в содержании прилегающих территор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2Границы прилегающих территорий определяются  с учетом следующих требований:                                                                                                                                       - в отношении каждого здания, строения, сооружения, земельного участка могут быть установлены границы только одной прилегающей территории, в том числе границы, имеющие один замкнутый контур или два непересекающихся замкнутых контура;                                                                                        -  установление прилегающей территории, общей для двух и более зданий, строений, сооружений, земельных участков, за исключением  случаев, когда здание, строение  или сооружение, в том числе объект коммунальной инфраструктуры, обеспечивает исключительно функционирование другого  здания, строения, сооружения, земельного участка, в отношении которого определяются границы прилегающей территории, не допускается;                       -пересечение границ прилегающих территорий не допускается;                                 -установление и изменение границ прилегающей территории, осуществляется путем утверждения  Советом сельского поселения «Номоконовское» образования схем прилегающих территорий в составе Правил благоустройства в соответствии с требованиями  статьи 45,1 Федерального закона от 6 октября 2003 года №131-ФЗ « Об общих принципах организации местного самоуправления в Российской Федерации» и статьи 5.1 Градостроительного кодекса Российской Федерации</w:t>
      </w:r>
    </w:p>
    <w:p>
      <w:pPr>
        <w:pStyle w:val="Normal"/>
        <w:rPr/>
      </w:pPr>
      <w:r>
        <w:rPr>
          <w:sz w:val="28"/>
          <w:szCs w:val="28"/>
        </w:rPr>
        <w:t>2.Настоящее  решение  подлежит официальному опубликованию (обнародованию) в соответствии с Уставом сельского поселения "Номоконовское"</w:t>
      </w:r>
    </w:p>
    <w:p>
      <w:pPr>
        <w:pStyle w:val="Normal"/>
        <w:rPr/>
      </w:pPr>
      <w:r>
        <w:rPr>
          <w:sz w:val="28"/>
          <w:szCs w:val="28"/>
        </w:rPr>
        <w:t>3.Настоящее  решение  вступает в силу после его официально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                             «Номоконовское»                                                                       А.С.Номоконов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0:42:00Z</dcterms:created>
  <dc:creator>Admin</dc:creator>
  <dc:description/>
  <cp:keywords/>
  <dc:language>en-US</dc:language>
  <cp:lastModifiedBy>111</cp:lastModifiedBy>
  <dcterms:modified xsi:type="dcterms:W3CDTF">2019-09-04T02:40:00Z</dcterms:modified>
  <cp:revision>10</cp:revision>
  <dc:subject/>
  <dc:title/>
</cp:coreProperties>
</file>