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»              2018                                                                                    №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 внесении изменений в Положение о муниципальной службе в сельском поселении «Номоконовское», утвержденное решением Совета  сельского поселения «Номоконовское»  от 16.08.2018 г. № 104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 с ч.4 ст.7 Федерального закона Российской Федерации  от 06.10.2003 г.  № 131-ФЗ  « Об общих принципах  организации местного самоуправления  в Российской  Федерации», с ч.1 ст.3 Федерального закона Российской Федерации   от 02.03.2007 № 25-ФЗ « О муниципальной службе в   Российской Федерации», с.2 ст.6   Федерального закона Российской Федерации   от 02.03.2007 № 25-ФЗ « О муниципальной службе в   Российской Федерации», Законом Забайкальского края  от 08.06.2009 № 192-ЗЗК « О реестре должностей муниципальной службы», протеста прокурора Шилкинской межрайонной прокуратуры ,   Совет сельского поселения «Номоконовское»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ти изменения в «Положение о муниципальной службе в сельском поселении «Номоконовское», утвержденное решением Совета  сельского поселения «Номоконовское»  от 16.08.2018 г. № 104»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.1 ст.8 «Положения о муниципальной службе в сельском поселении «Номоконовское»  добавить пунктом  «  высшие должности муниципальной службы»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.2 ст.9 изложить в следующей редакции « должности муниципальной службы устанавливаются нормативными правовыми актами, принимаемыми представительным органом поселения в соответствии с Реестром  должностей муниципальной службы в Забайкальском крае ;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татью 10 Положения добавить следующим пунктом: « основными  квалификационными  требованиями  для замещения  высших должностей муниципальной службы являются:                                                                                                                                                          1) наличие высшего образования;</w:t>
      </w:r>
    </w:p>
    <w:p>
      <w:pPr>
        <w:pStyle w:val="Normal"/>
        <w:ind w:left="825" w:hanging="0"/>
        <w:rPr>
          <w:sz w:val="28"/>
          <w:szCs w:val="28"/>
        </w:rPr>
      </w:pPr>
      <w:r>
        <w:rPr>
          <w:sz w:val="28"/>
          <w:szCs w:val="28"/>
        </w:rPr>
        <w:t>2) не менее четырех лет стажа муниципальной службы или не менее пяти лет стажа  работы по специальност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1.4  В статье 10  ч.2 п1, ч.3 п.1,ч. 4 п.1 Положения слово профессионального          исключить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1.5 статьи 12-18  Положения  исключить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1.6  пункт 12 части 1 статьи 19 Положения изложить в следующей редакции: « получение дополнительного профессионального образования  в соответствии с муниципальным правовым актом  за счет средств местного бюджет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1.7  статью 29 Положения изложить в следующей редакции:                        « 1) Профессиональная подготовка муниципальных служащих осуществляется  в образовательных учреждениях  высшего профессионального и среднего профессионального образования</w:t>
      </w:r>
    </w:p>
    <w:p>
      <w:pPr>
        <w:pStyle w:val="Normal"/>
        <w:rPr/>
      </w:pPr>
      <w:r>
        <w:rPr>
          <w:sz w:val="28"/>
          <w:szCs w:val="28"/>
        </w:rPr>
        <w:t>2) Профессиональная переподготовка  и повышение квалификации  муниципального  служащего  осуществляется в имеющих государственную аккредитацию образовательных учреждений  высшего профессионального, среднего профессионального  и дополнительного профессионального  образования в соответствии с федеральными государстве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хождение  профессиональной переподготовки и повышения квалификации муниципальным служащим осуществляется в порядке, установленном  федеральным законодательством  для получения  дополнительного  профессионального образования  государственным гражданским служа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 Статью 54 Положения изложить в следующей редакции: « Настоящее Положение вступает в силу после его официального опубликования (обнародования).</w:t>
      </w:r>
    </w:p>
    <w:p>
      <w:pPr>
        <w:pStyle w:val="Normal"/>
        <w:rPr/>
      </w:pPr>
      <w:r>
        <w:rPr>
          <w:sz w:val="28"/>
          <w:szCs w:val="28"/>
        </w:rPr>
        <w:t>2.Настоящее  решение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/>
      </w:pPr>
      <w:r>
        <w:rPr>
          <w:sz w:val="28"/>
          <w:szCs w:val="28"/>
        </w:rPr>
        <w:t>3.Настоящее  решение 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3:33:00Z</dcterms:created>
  <dc:creator>Admin</dc:creator>
  <dc:description/>
  <cp:keywords/>
  <dc:language>en-US</dc:language>
  <cp:lastModifiedBy>Администрация</cp:lastModifiedBy>
  <dcterms:modified xsi:type="dcterms:W3CDTF">2018-09-13T01:34:00Z</dcterms:modified>
  <cp:revision>8</cp:revision>
  <dc:subject/>
  <dc:title/>
</cp:coreProperties>
</file>