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»              2018                                                                       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е Совета сельского поселения «Номоконовское» от  30.04.2014   № 46 « Об утверждении   Порядка  о предоставлении  сведений о расходах лицами, замещающими (занимающими) муниципальные должности на постоянной основе, и муниципальными служащими органов местного самоуправления сельского поселения «Номоконовское» муниципального района « Шилкинский район»Э а также о расходах своих супруга (супруги) и несовершеннолетних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атьей 12.1 ч. 4.2 Федерального закона  от  № 273 –ФЗ    «  О противодействии коррупции» ( в редакции Федерального закона от 03.04.2017 № 64-ФЗ),  статьей 12.3закона Забайкальского края от 25.07.2008 г. № 18-ЗЗК «О противодействии коррупции в Забайкальском крае» ( в редакции Закона Забайкальского края от 06.10.2017 г.№ 1521-ЗЗК), п.1 ст.15 Федерального закона от 02.03.2007 № 25-ФЗ « О муниципальной службе в Российской Федерации» ( в редакции от 30.10.2018) Совет сельского поселения «Номоконовское» 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Решение Совета сельского поселения «Номоконовское» от  30.04.2014   № 46 « Об утверждении   Порядка  о предоставлении  сведений о расходах лицами, замещающими (занимающими) муниципальные должности на постоянной основе, и муниципальными служащими органов местного самоуправления сельского поселения «Номоконовское» муниципального района « Шилкинский район»Э а также о расходах своих супруга (супруги) и несовершеннолетних детей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 признать утратившим силу:</w:t>
      </w:r>
    </w:p>
    <w:p>
      <w:pPr>
        <w:pStyle w:val="Normal"/>
        <w:rPr/>
      </w:pPr>
      <w:r>
        <w:rPr>
          <w:sz w:val="28"/>
          <w:szCs w:val="28"/>
        </w:rPr>
        <w:t>2.Настоящее  решение  подлежит официальному опубликованию (обнародованию) в соответствии с Уставом сельского поселения "Номоконовское"</w:t>
      </w:r>
    </w:p>
    <w:p>
      <w:pPr>
        <w:pStyle w:val="Normal"/>
        <w:rPr/>
      </w:pPr>
      <w:r>
        <w:rPr>
          <w:sz w:val="28"/>
          <w:szCs w:val="28"/>
        </w:rPr>
        <w:t>3.Настоящее  решение 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    «Номоконовское»                                                                       А.С.Номокон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0:45:00Z</dcterms:created>
  <dc:creator>Admin</dc:creator>
  <dc:description/>
  <dc:language>en-US</dc:language>
  <cp:lastModifiedBy>Администрация</cp:lastModifiedBy>
  <dcterms:modified xsi:type="dcterms:W3CDTF">2018-11-26T00:45:00Z</dcterms:modified>
  <cp:revision>2</cp:revision>
  <dc:subject/>
  <dc:title/>
</cp:coreProperties>
</file>