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              2020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 от 28 ноября 2019 года «О внесение изменений в Положение о бюджетном процессе  в сельском поселении «Номоконовское»,  утвержденное решением Совета сельского поселения «Номоконовское» от 18  ноября  2014 № 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34 Устава сельского поселения «Номоконовское» Совет сельского поселения «Номоконовское»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в  решение  от 28.11.2019 № 141 «О внесение изменений в Положение о бюджетном процессе  в сельском поселении «Номоконовское»,  утвержденное решением Совета сельского поселения «Номоконовское» от 18 ноября 2014 № 66»:</w:t>
      </w:r>
    </w:p>
    <w:p>
      <w:pPr>
        <w:pStyle w:val="Normal"/>
        <w:jc w:val="both"/>
        <w:rPr/>
      </w:pPr>
      <w:r>
        <w:rPr>
          <w:sz w:val="28"/>
          <w:szCs w:val="28"/>
        </w:rPr>
        <w:t>-в наименовании решения 18 ноября 2014 года заменить на 18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решения 18 ноября 2014 года заменить на 18 декабря 201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      2. Настоящее решение вступает в силу   после   его официального опубликования (обнародования)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3. Настоящее решение опубликовать (обнародовать)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ставом сельского поселения «Номоконовское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</w:t>
      </w:r>
    </w:p>
    <w:p>
      <w:pPr>
        <w:pStyle w:val="ConsNormal"/>
        <w:ind w:right="0" w:hanging="0"/>
        <w:jc w:val="both"/>
        <w:rPr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«Номоконовское»                     _______________________А.С.Номоконов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iCs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1:30:00Z</dcterms:created>
  <dc:creator>Admin</dc:creator>
  <dc:description/>
  <cp:keywords/>
  <dc:language>en-US</dc:language>
  <cp:lastModifiedBy>111</cp:lastModifiedBy>
  <dcterms:modified xsi:type="dcterms:W3CDTF">2020-02-13T23:37:00Z</dcterms:modified>
  <cp:revision>31</cp:revision>
  <dc:subject/>
  <dc:title/>
</cp:coreProperties>
</file>