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 СЕЛЬСКОГО ПОСЕЛЕНИЯ «НОМОКОНОВСКО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»              2019                                                           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мокон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«Правила благоустройства  на территории сельского поселения «Номоконовское», утвержденные  решением Совета сельского поселения «Номоконовское» от 25.09.2012 года № 43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законом Забайкальского края от 03.04.2019 г.№ 1701-ЗЗК « О порядке определения органами местного самоуправления  границ  прилегающих территорий» Совет сельского поселения «Номоконовское» </w:t>
      </w:r>
      <w:r>
        <w:rPr>
          <w:b/>
          <w:sz w:val="28"/>
          <w:szCs w:val="28"/>
        </w:rPr>
        <w:t>решил:</w:t>
      </w:r>
    </w:p>
    <w:p>
      <w:pPr>
        <w:pStyle w:val="Normal"/>
        <w:ind w:left="36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1.Внести следующие изменения в «Правила благоустройства  на территории сельского поселения «Номоконовское», утвержденные  решением Совета сельского поселения «Номоконовское» от 25.09.2012 года № 43  (далее  Правил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1 главу 3  Правил дополнить частью 4 следующего содержания: «границы прилегающей территории определяются с учетом  следующих требований: в отношении  каждого здания,  строения , сооружения, земельного участка могут быть установлены границы, имеющие  один замкнутый контур или два непересекающихся  замкнутых контура; установление прилегающей    территории, общей для двух и более зданий, строений, сооружений, земельных участков, за исключением  случаев, когда здание, строение  или сооружение, в том числе объект коммунальной инфраструктуры, обеспечивает исключительно   функционирование другого здания, строения, сооружения, земельного участка, в отношении которого определяются  границы прилегающей территории; пересечение границ прилегающих территорий не допускается и иных требований.                                                                                               Установление и изменение границ осуществляется путем утверждения представительным органом муниципального образования схем границ прилегающих территорий в составе правил благоустройства в соответствии с требованиями  федерального законодательства.</w:t>
      </w:r>
    </w:p>
    <w:p>
      <w:pPr>
        <w:pStyle w:val="Normal"/>
        <w:rPr/>
      </w:pPr>
      <w:r>
        <w:rPr>
          <w:sz w:val="28"/>
          <w:szCs w:val="28"/>
        </w:rPr>
        <w:t>2.Настоящее  решение  подлежит официальному опубликованию (обнародованию) в соответствии с Уставом сельского поселения "Номоконовское"</w:t>
      </w:r>
    </w:p>
    <w:p>
      <w:pPr>
        <w:pStyle w:val="Normal"/>
        <w:rPr/>
      </w:pPr>
      <w:r>
        <w:rPr>
          <w:sz w:val="28"/>
          <w:szCs w:val="28"/>
        </w:rPr>
        <w:t>3.Настоящее  решение  вступает в силу после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                            «Номоконовское»                                                                       А.С.Номоконов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4:22:00Z</dcterms:created>
  <dc:creator>Admin</dc:creator>
  <dc:description/>
  <cp:keywords/>
  <dc:language>en-US</dc:language>
  <cp:lastModifiedBy>Администрация</cp:lastModifiedBy>
  <cp:lastPrinted>2019-05-16T14:08:00Z</cp:lastPrinted>
  <dcterms:modified xsi:type="dcterms:W3CDTF">2019-05-16T05:09:00Z</dcterms:modified>
  <cp:revision>7</cp:revision>
  <dc:subject/>
  <dc:title/>
</cp:coreProperties>
</file>