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оект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 СЕЛЬСКОГО ПОСЕЛЕНИЯ «НОМОКОНОВ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»      2019                                                                                    №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моконово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 внесении  изменений в решение Совета сельского поселения «Номоконовское» от 25 ноября 2016  № 55 «  Об возложении полномочий по составлению протоколов об административных правонарушениях в сельском поселении «Номоконовское» ( в редакции решения от 12 мая 2017 № 75)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</w:rPr>
        <w:t xml:space="preserve">   </w:t>
      </w:r>
      <w:r>
        <w:rPr>
          <w:sz w:val="28"/>
          <w:szCs w:val="28"/>
        </w:rPr>
        <w:t xml:space="preserve">В соответствии с Законами Забайкальского края от 25.12.2018 № 1672-ЗЗК, от 27.04.2018 № 1582-ЗЗК  о внесении изменений в Закон Забайкальского края от 04.05.2010  № 366-ЗЗК, в части исключения ст.ст.21,30 из Закона Забайкальского края « Об административных правонарушениях», протеста прокурора Шилкинской межрайонной прокуратуры Совет сельского поселения «Номоконовское»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sz w:val="28"/>
          <w:szCs w:val="28"/>
        </w:rPr>
        <w:t>1. Из части 1 Решения Совета сельского поселения «Номоконовское» от 25 ноября 2016  «  Об возложении полномочий по составлению протоколов об административных правонарушениях в сельском поселении «Номоконовское» ( в редакции решения от 12 мая 2017 № 75)статьи 21,30 исклю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стоящее  решение  подлежит официальному опубликованию (обнародованию) в соответствии с Уставом сельского поселения "Номоконовское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стоящее  решение  вступает в силу после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                           «Номоконовское»                                                                       А.С.Номок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5:15:00Z</dcterms:created>
  <dc:creator>Администрация</dc:creator>
  <dc:description/>
  <dc:language>en-US</dc:language>
  <cp:lastModifiedBy>Администрация</cp:lastModifiedBy>
  <cp:lastPrinted>2019-03-01T09:21:00Z</cp:lastPrinted>
  <dcterms:modified xsi:type="dcterms:W3CDTF">2019-05-15T05:15:00Z</dcterms:modified>
  <cp:revision>3</cp:revision>
  <dc:subject/>
  <dc:title/>
</cp:coreProperties>
</file>