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  СЕЛЬСКОГО ПОСЕЛЕНИЯ «НОМОКОНОВСКОЕ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»              2018                                                                                    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Номокон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знании утратившим силу решение Совета сельского поселения «Номоконовское»   от   24.10.2013 № 22 «О муниципальном дорожном фонде  сельского поселения «Номоконовское» муниципального района  «Шилкинский район»Забайкальского края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 соответствии с ч.3.счт.14 Федерального закона от 06.10.2003 № 131-ФЗ « Об общих принципах организации местного самоуправления в Российской Федерации» ( в редакции Федерального закона от 28.11.2015 № 357-ФЗ) Совет сельского поселения «Номоконовское»</w:t>
      </w:r>
      <w:r>
        <w:rPr>
          <w:b/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Решение Совета сельского поселения «Номоконовское»   от   24.10.2013 № 22 «О муниципальном дорожном фонде  сельского поселения «Номоконовское» муниципального района  «Шилкинский район»Забайкальского края признать утратившим силу</w:t>
      </w:r>
    </w:p>
    <w:p>
      <w:pPr>
        <w:pStyle w:val="Normal"/>
        <w:rPr/>
      </w:pPr>
      <w:r>
        <w:rPr>
          <w:sz w:val="28"/>
          <w:szCs w:val="28"/>
        </w:rPr>
        <w:t>2.Настоящее  решение  подлежит официальному опубликованию (обнародованию) в соответствии с Уставом сельского поселения "Номоконовское"</w:t>
      </w:r>
    </w:p>
    <w:p>
      <w:pPr>
        <w:pStyle w:val="Normal"/>
        <w:rPr/>
      </w:pPr>
      <w:r>
        <w:rPr>
          <w:sz w:val="28"/>
          <w:szCs w:val="28"/>
        </w:rPr>
        <w:t>3.Настоящее  решение  вступает в силу после его официального опубликования (обнародова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                                          «Номоконовское»                                                                       А.С.Номоконов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00:57:00Z</dcterms:created>
  <dc:creator>Admin</dc:creator>
  <dc:description/>
  <cp:keywords/>
  <dc:language>en-US</dc:language>
  <cp:lastModifiedBy>Администрация</cp:lastModifiedBy>
  <cp:lastPrinted>2018-11-26T10:39:00Z</cp:lastPrinted>
  <dcterms:modified xsi:type="dcterms:W3CDTF">2018-11-26T01:43:00Z</dcterms:modified>
  <cp:revision>8</cp:revision>
  <dc:subject/>
  <dc:title/>
</cp:coreProperties>
</file>